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actdiag 2.0.0</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akeshi KOMI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y Vlasovs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2003 Wada Laboratory, the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Electronic Font Open Laboratory (/efo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 FONTS Copyright (C) 2002-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Apache License 2.0</w:t>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2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R5vx74w0N6ro58mgpi6EWHwEmqisYBsk2FIQzYwInkw/AKGs1gsKookik11kKdq17TF4yNp
TIwhD/6RgbelPfdx5GhV4zS80lZNjM5Pud065yo/GSV5ZmNeawvFPlvCbdoCt1UtQ+LNs1rs
iVN43TuZmbw1JhxOlX4WHla+7kjZB+63P69d/Yi/NvmDMtk+DLUieuqJG/P2Hpu1r3iMF/rT
Db/1M+m6abCR/Z6vsC</vt:lpwstr>
  </property>
  <property fmtid="{D5CDD505-2E9C-101B-9397-08002B2CF9AE}" pid="3" name="_2015_ms_pID_7253431">
    <vt:lpwstr>gdGarfSGBAqpamHxQC9F5HaAqcCpiWH1DRpnSa58isEXdLKzJIY6YK
sV13d8z8KRrMjI8NzolMN/AE8lJNY3K+AmJrHhW91sH7aaxiw/EaMhJDoB4ucxea5+CrLU/a
kdTxRzQ6k+A6oo4oohKgbDAqZFNIdjKo64HMIKrJHkqC8YcbBwbWOaPgH09OS7dqf63COSuG
JISCKXg3XWnOS/H6X587ATAZpSL4IhtzNMIP</vt:lpwstr>
  </property>
  <property fmtid="{D5CDD505-2E9C-101B-9397-08002B2CF9AE}" pid="4" name="_2015_ms_pID_7253431_00">
    <vt:lpwstr>_2015_ms_pID_7253431</vt:lpwstr>
  </property>
  <property fmtid="{D5CDD505-2E9C-101B-9397-08002B2CF9AE}" pid="5" name="_2015_ms_pID_7253432">
    <vt:lpwstr>RyaMAmUnUFcDQG/9HHXepttGIxyIlI/0/S78
f275Vwqgs46s3FW6+Z3LTlgXVBGYjxhPCDkiiuPsP4ZGVyZHC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55</vt:lpwstr>
  </property>
</Properties>
</file>